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oikko 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Utilities to help writing tests for libvoi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null linguistic compon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libvoikko that includes all tests that can be run without assuming externally installed morphologies or other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functions that return information about available diction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deprecated functions in libvoikko. Uses the OLD version of libvoikko Python module since that module (and its test) already cover large part of the deprecated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Lttoolbox (Apertium) morphology backend. Icelandic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HFST morphology backend. North Sámi (sme)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_cstr functions in libvoikko which are not normally used through Python API. Only non-deprecated functions are tested here. Tests for deprecated functions should be placed in DeprecatedApi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3 Harri Pitkänen (hatapitk@iki.fi) Test suite for HFST morphology backend. Meadow Mari (mhr)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arri Pitkänen (hatapitk@iki.fi) Test suite for morphological analysis features in libvoikko that require non-standard dictionary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Harri Pitkänen (hatapitk@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Harri Pitkänen (hatapitk@iki.fi) Test suite for testing public API of libvoikko and the Python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Harri Pitkänen (hatapitk@iki.fi) This library requires Python version 2.5 or ne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Harri Pitkänen (hatapitk@iki.fi) Test suite for testing the deprecated API functions through the old libvoikko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emu Likonen &lt;tliko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yanzhihua</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7ufXtgQLGbjBFyIU4Dy1kWwfEjHQJD1+j6cncJGcDQpPL/vzLm+bUXXuQJFosYBhl4nx6pt
/+Xl9jdHadz+pdTCU1BSIvyhZwAtIq+vJx9rlGqmOiTD7WgkXc6wAnfsVCnRZpYXcqF4vF+U
bRrGcnvrUbjM58j8nxXAZnWjj7YKoJfghC3uSW0WufYuCtDiosde0tP+s5nVRICg6/cyOKAu
t1GoAF0W+KoUp64ysJ</vt:lpwstr>
  </property>
  <property fmtid="{D5CDD505-2E9C-101B-9397-08002B2CF9AE}" pid="3" name="_2015_ms_pID_7253431">
    <vt:lpwstr>jGbvd0cr/+L5XzmWEehB/jTs6VRHUxsSELWvdrt0Os2L7HVEeGBpW4
KBsHDTvWrr2AH5je6UmxidrVhvJLq8qRK56qCGMmOcfZZ87BYGfBTglEcTvfkKOMCyBBQmQM
vyPGQhpGgq3tA+4EgKyuCVBNaTu+1scpbAyaHVOygaaIP50LjWa7mx95ZihZeMxDhaAaY2/Y
O9Lr0WszwvyB2v4nyl6IuDIG9ZZSNstraU4L</vt:lpwstr>
  </property>
  <property fmtid="{D5CDD505-2E9C-101B-9397-08002B2CF9AE}" pid="4" name="_2015_ms_pID_7253431_00">
    <vt:lpwstr>_2015_ms_pID_7253431</vt:lpwstr>
  </property>
  <property fmtid="{D5CDD505-2E9C-101B-9397-08002B2CF9AE}" pid="5" name="_2015_ms_pID_7253432">
    <vt:lpwstr>Kr/FLIoFSYM6ddARETjgg1HBbstzaYvNhIZX
l4fzSYQbLdmEe65ttoOq64B6Yn4O7jcNpCTrBHrAkcRpoyQOQ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